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вторы проекта: </w:t>
      </w:r>
      <w:r>
        <w:rPr>
          <w:rFonts w:cs="Arial" w:ascii="Arial" w:hAnsi="Arial"/>
          <w:b/>
          <w:u w:val="single"/>
        </w:rPr>
        <w:t>Парахина Екатерина Вячеславовн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ма проекта:  </w:t>
      </w:r>
      <w:r>
        <w:rPr>
          <w:rFonts w:cs="Arial" w:ascii="Arial" w:hAnsi="Arial"/>
          <w:b/>
          <w:u w:val="single"/>
          <w:lang w:val="en-US"/>
        </w:rPr>
        <w:t>Kamchatka</w:t>
      </w:r>
      <w:r>
        <w:rPr>
          <w:rFonts w:cs="Arial" w:ascii="Arial" w:hAnsi="Arial"/>
          <w:b/>
          <w:u w:val="single"/>
        </w:rPr>
        <w:t xml:space="preserve"> (Камчатк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ворческое название проекта:  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Miracles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of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Kamchatk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Land</w:t>
      </w:r>
      <w:r>
        <w:rPr>
          <w:rFonts w:cs="Arial" w:ascii="Arial" w:hAnsi="Arial"/>
          <w:b/>
          <w:u w:val="single"/>
        </w:rPr>
        <w:t xml:space="preserve"> (Чудеса Камчатки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, класс: </w:t>
      </w:r>
      <w:r>
        <w:rPr>
          <w:rFonts w:cs="Arial" w:ascii="Arial" w:hAnsi="Arial"/>
          <w:b/>
          <w:u w:val="single"/>
        </w:rPr>
        <w:t>английск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язык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1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клас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ополагающий вопрос: </w:t>
      </w:r>
      <w:r>
        <w:rPr>
          <w:rFonts w:cs="Arial" w:ascii="Arial" w:hAnsi="Arial"/>
          <w:b/>
          <w:u w:val="single"/>
          <w:lang w:val="en-US"/>
        </w:rPr>
        <w:t>Is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Kamchatk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unique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place</w:t>
      </w:r>
      <w:r>
        <w:rPr>
          <w:rFonts w:cs="Arial" w:ascii="Arial" w:hAnsi="Arial"/>
          <w:b/>
          <w:u w:val="single"/>
        </w:rPr>
        <w:t>? (Уникальна ли Камчатка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  <w:gridCol w:w="4962"/>
      </w:tblGrid>
      <w:tr>
        <w:trPr>
          <w:trHeight w:val="7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блемный вопр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вопрос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дукт проектной деятельности</w:t>
            </w:r>
          </w:p>
        </w:tc>
      </w:tr>
      <w:tr>
        <w:trPr>
          <w:trHeight w:val="3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ак особенности  географического  положения влияют на жизнь на Камчатк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What is the origin of the name of Kamchatka?  (</w:t>
            </w:r>
            <w:r>
              <w:rPr/>
              <w:t>Откуда</w:t>
            </w:r>
            <w:r>
              <w:rPr>
                <w:lang w:val="en-US"/>
              </w:rPr>
              <w:t xml:space="preserve"> </w:t>
            </w:r>
            <w:r>
              <w:rPr/>
              <w:t>произошло</w:t>
            </w:r>
            <w:r>
              <w:rPr>
                <w:lang w:val="en-US"/>
              </w:rPr>
              <w:t xml:space="preserve"> </w:t>
            </w:r>
            <w:r>
              <w:rPr/>
              <w:t>название</w:t>
            </w:r>
            <w:r>
              <w:rPr>
                <w:lang w:val="en-US"/>
              </w:rPr>
              <w:t xml:space="preserve"> «</w:t>
            </w:r>
            <w:r>
              <w:rPr/>
              <w:t>Камчатка</w:t>
            </w:r>
            <w:r>
              <w:rPr>
                <w:lang w:val="en-US"/>
              </w:rPr>
              <w:t>»?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2 What is special about the geographical position of Kamchatka. </w:t>
            </w:r>
            <w:r>
              <w:rPr/>
              <w:t>(Какие особенности имеет географическое положение Камчатки?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3 In what way  does the Climate influenc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lora and Fauna of Kamchatka? </w:t>
            </w:r>
            <w:r>
              <w:rPr/>
              <w:t>(Как климат влияет на флору и фауну Камчатки?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What special features of birch can you name? </w:t>
            </w:r>
            <w:r>
              <w:rPr/>
              <w:t>(Какие отличительные особенности у Камчатской берёзы?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Who is called «the master of Kamchatka»? </w:t>
            </w:r>
            <w:r>
              <w:rPr/>
              <w:t>(Кого называют «Хозяином  Камчатки»?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fishing</w:t>
            </w:r>
            <w:r>
              <w:rPr/>
              <w:t xml:space="preserve">? </w:t>
            </w:r>
            <w:r>
              <w:rPr>
                <w:lang w:val="en-US"/>
              </w:rPr>
              <w:t>What kind of fish is Kamchatka famous for? (</w:t>
            </w:r>
            <w:r>
              <w:rPr/>
              <w:t>Что вы знаете о рыболовстве? Какой рыбой славиться Камчатка?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«журнал».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чему Камчатские вулканы считают уникальным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1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ost famous Volcanoes of Kamchatka (</w:t>
            </w:r>
            <w:r>
              <w:rPr/>
              <w:t>Какие</w:t>
            </w:r>
            <w:r>
              <w:rPr>
                <w:lang w:val="en-US"/>
              </w:rPr>
              <w:t xml:space="preserve"> </w:t>
            </w:r>
            <w:r>
              <w:rPr/>
              <w:t>самые</w:t>
            </w:r>
            <w:r>
              <w:rPr>
                <w:lang w:val="en-US"/>
              </w:rPr>
              <w:t xml:space="preserve"> </w:t>
            </w:r>
            <w:r>
              <w:rPr/>
              <w:t>известные</w:t>
            </w:r>
            <w:r>
              <w:rPr>
                <w:lang w:val="en-US"/>
              </w:rPr>
              <w:t xml:space="preserve"> </w:t>
            </w:r>
            <w:r>
              <w:rPr/>
              <w:t>вулканы</w:t>
            </w:r>
            <w:r>
              <w:rPr>
                <w:lang w:val="en-US"/>
              </w:rPr>
              <w:t xml:space="preserve"> </w:t>
            </w:r>
            <w:r>
              <w:rPr/>
              <w:t>Камчатки</w:t>
            </w:r>
            <w:r>
              <w:rPr>
                <w:lang w:val="en-US"/>
              </w:rPr>
              <w:t>?). 2.2 What occasion is called «The Eruption of the century»? Why</w:t>
            </w:r>
            <w:r>
              <w:rPr/>
              <w:t>? (Какое событие называют «Извержением века? Почему</w:t>
            </w:r>
            <w:r>
              <w:rPr>
                <w:lang w:val="en-US"/>
              </w:rPr>
              <w:t>?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3 What interesting do you know about craters? (</w:t>
            </w:r>
            <w:r>
              <w:rPr/>
              <w:t>Что интересного вы знаете о кратерах?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чему грязевые котлы и грязевые вулканчики считаются маленькими чудесами Камчат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акова роль, на ваш взгляд, «Долины Гейзеров» в формировании «облика» Камчатки?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1 What is the difference between mud volcanoe and the real one? </w:t>
            </w:r>
            <w:r>
              <w:rPr/>
              <w:t>( В чем разница между грязевым и настоящим вулканами?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2 What does the clay of mud contain? </w:t>
            </w:r>
            <w:r>
              <w:rPr/>
              <w:t xml:space="preserve">(Что содержится в глине грязевых котлов?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en-US"/>
              </w:rPr>
              <w:t xml:space="preserve">When was the Valley discovered? </w:t>
            </w:r>
            <w:r>
              <w:rPr/>
              <w:t>(Когда была открыта Долина?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How many geysers are there in the valley? What are the most famous and biggest ones? </w:t>
            </w:r>
            <w:r>
              <w:rPr/>
              <w:t>( Сколько сейчас гейзеров в долине? Какие самые крупные и известные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en-US"/>
              </w:rPr>
              <w:t xml:space="preserve">What was in the valley in June 2007? </w:t>
            </w:r>
            <w:r>
              <w:rPr/>
              <w:t xml:space="preserve">(Что произошло в июне 2007 года в Долине Гейзеров?)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m2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51">
    <w:name w:val="cm2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47:00Z</dcterms:created>
  <dc:creator>Alena</dc:creator>
  <dc:description/>
  <cp:keywords/>
  <dc:language>en-US</dc:language>
  <cp:lastModifiedBy>Alina</cp:lastModifiedBy>
  <dcterms:modified xsi:type="dcterms:W3CDTF">2013-07-15T07:45:00Z</dcterms:modified>
  <cp:revision>12</cp:revision>
  <dc:subject/>
  <dc:title/>
</cp:coreProperties>
</file>